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评定人员考试信息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51"/>
        <w:gridCol w:w="425"/>
        <w:gridCol w:w="851"/>
        <w:gridCol w:w="964"/>
        <w:gridCol w:w="1020"/>
        <w:gridCol w:w="398"/>
        <w:gridCol w:w="1418"/>
        <w:gridCol w:w="1419"/>
        <w:gridCol w:w="1617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8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8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8"/>
              </w:rPr>
              <w:t>单位名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8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8"/>
              </w:rPr>
              <w:t>身份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8"/>
              </w:rPr>
              <w:t>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8"/>
              </w:rPr>
              <w:t>手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8"/>
              </w:rPr>
              <w:t>邮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8"/>
              </w:rPr>
              <w:t>考试类别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8"/>
              </w:rPr>
              <w:t>（换版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8"/>
              </w:rPr>
              <w:t>专业）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汇款账户信息</w:t>
            </w:r>
          </w:p>
        </w:tc>
        <w:tc>
          <w:tcPr>
            <w:tcW w:w="8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户名：北京协创信息化和工业化融合促进中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户行：北京银行永定路支行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账  号：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0000031496700009825492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注：汇款请备注“单位名称”）</w:t>
            </w:r>
          </w:p>
        </w:tc>
      </w:tr>
      <w:tr>
        <w:trPr>
          <w:trHeight w:val="653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电子发票信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金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张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科目（培训费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咨询服务费）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抬头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电子邮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（接收发票）</w:t>
            </w:r>
          </w:p>
        </w:tc>
      </w:tr>
      <w:tr>
        <w:trPr>
          <w:trHeight w:val="56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备 注</w:t>
            </w:r>
          </w:p>
        </w:tc>
        <w:tc>
          <w:tcPr>
            <w:tcW w:w="8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8"/>
              </w:rPr>
              <w:t>缴费方式仅支持汇款，不支持其他方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8"/>
              </w:rPr>
              <w:t>仅支持开具增值税电子普通发票，请务必填写接收电子发票的邮箱地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8"/>
              </w:rPr>
              <w:t>发票科目为培训费或咨询服务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1"/>
    <w:basedOn w:val="Style14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Arial Unicode MS" w:hAnsi="等线;Arial Unicode MS" w:eastAsia="等线;Arial Unicode MS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等线;Arial Unicode MS" w:hAnsi="等线;Arial Unicode MS" w:eastAsia="等线;Arial Unicode MS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6:24:00Z</dcterms:created>
  <dc:creator>yawei</dc:creator>
  <dc:description/>
  <cp:keywords/>
  <dc:language>en-US</dc:language>
  <cp:lastModifiedBy>微软用户</cp:lastModifiedBy>
  <dcterms:modified xsi:type="dcterms:W3CDTF">2006-12-31T16:24:00Z</dcterms:modified>
  <cp:revision>2</cp:revision>
  <dc:subject/>
  <dc:title/>
</cp:coreProperties>
</file>